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1.08.2014                                                                                                   № 38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600" w:right="64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ind w:left="600" w:right="64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 21 октября 2011 года № 353 «Об образовании комиссии по делам несовершеннолетних и защите их прав  при администрации                муниципального образования Щербиновский район»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pacing w:val="-2"/>
          <w:sz w:val="28"/>
          <w:szCs w:val="28"/>
        </w:rPr>
        <w:t>В связи с кадровыми изменениями,  п о с т а н о в л я ю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pacing w:val="-3"/>
          <w:sz w:val="28"/>
          <w:szCs w:val="28"/>
        </w:rPr>
        <w:t xml:space="preserve">муниципального образования Щербиновский район 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 </w:t>
      </w:r>
      <w:r>
        <w:rPr>
          <w:bCs/>
          <w:spacing w:val="-2"/>
          <w:sz w:val="28"/>
          <w:szCs w:val="28"/>
        </w:rPr>
        <w:t xml:space="preserve">изменение, изложив </w:t>
      </w:r>
      <w:r>
        <w:rPr>
          <w:sz w:val="28"/>
          <w:szCs w:val="28"/>
        </w:rPr>
        <w:t>приложение  к нему в новой редакции (прилагается).</w:t>
      </w:r>
    </w:p>
    <w:p>
      <w:pPr>
        <w:pStyle w:val="Normal"/>
        <w:shd w:fill="FFFFFF" w:val="clear"/>
        <w:ind w:right="-59" w:firstLine="700"/>
        <w:jc w:val="both"/>
        <w:rPr/>
      </w:pPr>
      <w:r>
        <w:rPr>
          <w:bCs/>
          <w:spacing w:val="-2"/>
          <w:sz w:val="28"/>
          <w:szCs w:val="28"/>
        </w:rPr>
        <w:t xml:space="preserve">2. Признать утратившим силу постановление </w:t>
      </w:r>
      <w:r>
        <w:rPr>
          <w:sz w:val="28"/>
          <w:szCs w:val="28"/>
        </w:rPr>
        <w:t xml:space="preserve">администрации муниципального образования Щербиновский район </w:t>
      </w:r>
      <w:r>
        <w:rPr>
          <w:bCs/>
          <w:spacing w:val="-2"/>
          <w:sz w:val="28"/>
          <w:szCs w:val="28"/>
        </w:rPr>
        <w:t xml:space="preserve">от 19 мая 2014 года №  227 «О внесении изменения в постановление администрации муниципального образования Щербиновский район </w:t>
      </w:r>
      <w:r>
        <w:rPr>
          <w:bCs/>
          <w:spacing w:val="-3"/>
          <w:sz w:val="28"/>
          <w:szCs w:val="28"/>
        </w:rPr>
        <w:t>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. Постановление вступает в силу со дня его подписания.   </w:t>
      </w:r>
    </w:p>
    <w:p>
      <w:pPr>
        <w:pStyle w:val="Normal"/>
        <w:shd w:fill="FFFFFF" w:val="clear"/>
        <w:spacing w:lineRule="exact" w:line="288"/>
        <w:ind w:right="-59"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17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Щербиновский район                                                                                 С.Г. Робилко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8.2014 № 386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  постановлением администрации муниципального образования                                                                             Щербиновский район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октября 2011 года № 353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от 11.08.2014 № 38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ind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муниципального образования Щербин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23"/>
        <w:gridCol w:w="568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rPr/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ind w:left="3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472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цкая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несовершеннолетних администрации муниципального образования Щербиновский район, заместитель председателя комисс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енк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управления социальной защиты населения министерства социального развития и семейной политики Краснодарского края в Щербино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по делам несовершеннолетних администрации  муниципального образования Щербиновски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молодежи администрации муниципального образования Щербин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ник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ов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бюджетного образовательного учреждения начального профессионального образования профессионального училища № 21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ыгваль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семьи и дет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государственного казенного учреждения Краснодарского края «Центр занятости  населения Щербин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ченко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Ейского межрайонного следственного отдела следственного управления Следственного комитета Российской Федерац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Евген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  <w:szCs w:val="28"/>
              </w:rPr>
              <w:t>благочинных церквей Щербиновского округа, настоятель храма Покрова Пресвятой Богородицы ст. Старощербиновско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29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Краснодарского края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Борис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ind w:left="3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-14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</w:t>
            </w:r>
          </w:p>
          <w:p>
            <w:pPr>
              <w:pStyle w:val="Normal"/>
              <w:ind w:lef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силий Никола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 психиатр-нарколог муниципального бюджетного учреждения здравоохранения Центральная районная больница муниципального образования 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о исполняющий обязанности заместителя начальника полиции (по охране общественного порядка) отдела Министерства  внутренних дел России по Щербиновскому району(по согласованию);</w:t>
            </w:r>
          </w:p>
          <w:p>
            <w:pPr>
              <w:pStyle w:val="Normal"/>
              <w:ind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дразделения по делам несовершеннолетних отдела участковых уполномоченных полиции и по делам несовершеннолетних отдела Министерства   внутренних дел 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  <w:szCs w:val="28"/>
              </w:rPr>
              <w:t>ведущий специалист отдела по делам несовершеннолетних администрации муниципального образования Щербиновский район, ответственный секретарь комиссии;</w:t>
            </w:r>
          </w:p>
        </w:tc>
      </w:tr>
      <w:tr>
        <w:trPr>
          <w:trHeight w:val="4109" w:hRule="atLeast"/>
        </w:trPr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ль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лиала по Щербиновскому району федерального казенного учреждения «Уголовно-исполнительная инспекция» уп-равления федеральной службы исполнения наказаний России по Краснодарскому краю (по согласованию)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Щербиновский район                                                        В.И. Гриш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1:00Z</dcterms:created>
  <dc:creator>Бойко Ирина</dc:creator>
  <dc:description/>
  <cp:keywords/>
  <dc:language>en-US</dc:language>
  <cp:lastModifiedBy>anikina</cp:lastModifiedBy>
  <cp:lastPrinted>2014-08-13T16:59:00Z</cp:lastPrinted>
  <dcterms:modified xsi:type="dcterms:W3CDTF">2014-10-23T07:31:00Z</dcterms:modified>
  <cp:revision>2</cp:revision>
  <dc:subject/>
  <dc:title>Об итогах работы по реализации Закона Краснодарского </dc:title>
</cp:coreProperties>
</file>